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355921266"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75512582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47498790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5930574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065238891"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632310910"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418285965"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899620137"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213782533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210427"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73418940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574785125"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64893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5395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