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965991435"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206372172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036406827"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30569315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818156919"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440791652"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900592231"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341713334"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45454207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223117451"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879817758"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2128062172"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8862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46703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