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77643324"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95645712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588241347"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54805495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383012331"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012280178"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302356471"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494289824"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49815119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70774212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98041643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2118305938"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8764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24511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