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057236672"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9069253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507159842"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206895324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727522863"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733458260"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1393716"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828084206"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201511732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794474190"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87330477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067700287"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68470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65017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