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898963601"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25227176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07541269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26864656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312672697"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460536836"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85923533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331167834"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42962553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858890401"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6714777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509133642"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9703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5904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