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494955272"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4064314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709634029"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604510223"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842378355"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759375326"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889029006"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000251637"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550587775"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031838998"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339377033"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284227286"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29465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80114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