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793852672"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202740583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947397053"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98181322"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830031510"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640727110"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420991332"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919873647"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63402874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640743794"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96642971"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618889539"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05186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245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