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146485338"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52637167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819348563"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14512413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387322196"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840879233"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418880725"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625405931"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103793903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255519828"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36834014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794875118"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6685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1003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