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538093594"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9447308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246074747"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21939343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844262180"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669466537"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602813736"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994791206"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2218540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636587273"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10751631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2007198478"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9808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20921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