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705058076"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61743608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2108824785"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107764800"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732575623"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1767211145"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845635219"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638706712"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215939881"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1535027896"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253933520"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2103127753"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98476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914956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