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737908357"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67819728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633496016"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51847953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2003436294"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222293014"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844815015"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413228073"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86520150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395588942"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485566774"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2090902139"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3713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25342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