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615619510"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34103445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09080689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53786041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798385398"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822667242"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19041004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741518713"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99550119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3070950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33961253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583199724"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5175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2446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