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66766599"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6413106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142092707"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3807418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087097026"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2121654973"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76250960"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551931020"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10294485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607368618"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83266685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25853776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76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38910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