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530330981"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17978428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356793015"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66572590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098229619"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522610153"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38322205"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018906983"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11166560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473711768"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869256333"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034233132"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03274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01418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