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345781956"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52284544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44379972"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93797803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598098896"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795091727"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88032791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358921227"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50045608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006195152"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23068417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589738261"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3156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580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