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150864283"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74546129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77767815"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60235191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2122537345"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2013606866"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420888812"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616880291"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06462873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508182715"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3383804"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209763514"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75690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72677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