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812372429"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41131253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778521083"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22621831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232339367"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386441616"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702188105"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256716919"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01558912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491099456"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95482353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818095380"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61674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73543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