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941685743"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21053932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6741268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9180582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684841928"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87284985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79362228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2133209405"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6692019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716596503"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06079339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60057386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5789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1202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