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4787742"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67832456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081473706"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32237739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56026261"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828046020"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21523308"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443712750"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11632897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949292062"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77955330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861082674"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29532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5112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