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65945075"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10075772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634365598"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200034070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666480317"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52557027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968691524"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804945041"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93516470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724526727"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212945401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12444540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9995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8763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