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914188329"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15862911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27905190"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77142929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364882153"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720138776"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297844709"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897903657"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99503318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2064028401"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73279182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797210023"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04345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33869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