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048311137"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26898521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127090216"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52335896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873657400"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580968067"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2091778983"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204132311"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81985715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551070518"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213192850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558121787"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87042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71897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