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025509535"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31874556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936668360"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189920167"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167318692"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2025533090"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528995186"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435732473"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326999157"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2127526768"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46502860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440818029"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72054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49958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