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2015286189"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66361683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137713044"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61621900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464917298"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038897371"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31291664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76196114"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57353864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999065479"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3971951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87898932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6536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5001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