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463773505"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8835984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098905593"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213274068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163500164"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270762078"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703427034"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096995146"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47656278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423833012"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93531440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520846895"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6257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0169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