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847226581"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191786866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1023003799"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1193482179"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489371339"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1055912104"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477829518"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78031972"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959604516"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1281769270"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1713808876"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1505987567"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399394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021747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