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582867429"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36631037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016491645"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74493692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428094661"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64001281"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444946036"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945711472"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91989392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36185239"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0991225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389105300"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33496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31863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