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546181953"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90295259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748970078"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413005073"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533246410"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1238953013"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118560872"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73654109"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692106298"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1076512179"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1353896388"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426173559"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103680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58395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