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365475201"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23637627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485807060"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34489840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964546684"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133486864"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991462992"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581937013"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40767451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2106684697"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86286437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861540749"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34708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75828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