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810226026"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211202263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374030989"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1483204379"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371773254"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1154874714"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1221021738"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1228638"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55493140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629273063"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555391789"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761825187"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31893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12733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