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1477400430"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88554026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239092629"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724762264"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946884412"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1337477334"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245542231"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454899595"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2051246400"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646447716"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1803877065"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44969670"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27699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39084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