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136300563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1844436476"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1293689869"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1339797814"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536194"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1526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