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391739"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2764902"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