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79178009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37294725"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279394844"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535310373"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75661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1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