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329530126"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59427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1223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