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202451084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707759282"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707801326"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55472229"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744858"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224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