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1505396759"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99772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95627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