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738884"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350585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