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98723557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27400261"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688307552"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931729738"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851658"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716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