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1731009109"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00511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3780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