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691216009"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5267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622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