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376485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928466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