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870800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4058037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