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30061125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00575040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260372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