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0935808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4192758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82496605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