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2037429955"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99661789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