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693659314"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599101299"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73377397"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