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1921549350"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1385901263"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1932481239"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