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969108610"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211649474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76385536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