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42592159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9778699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76262130"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