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95959034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926089340"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04040656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537455089"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668244666"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