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672368752"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3679565"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473257796"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