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9061115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43102427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42393620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