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2440593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4353963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