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5498981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9581001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44385521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