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98524009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3258058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072808841"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304647905"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75861206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