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723196032"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498184808"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460630243"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