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362572660"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957982045"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277936769"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540354236"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281699265"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