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41054165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09529483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