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89229692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3821327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67925425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