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883552350"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84040631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78728679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