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3689826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0968661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00541763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