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612357879"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91112360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378641582"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