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2029766844"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78257962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40995180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