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157030879"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822805334"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