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74978133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6569441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2442934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088557549"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475666406"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