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113224627"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90158829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09127264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