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75612480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3475410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60800872"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