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72479170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555560708"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732235485"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