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94039245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78970976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9836762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62790671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0123118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