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4475498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6577353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