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6280517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8129865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5329859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