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789276614"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770971683"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421977682"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379527636"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30274935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