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450044493"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654592405"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617910089"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